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tabs>
          <w:tab w:val="clear" w:pos="709"/>
          <w:tab w:val="left" w:pos="558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9"/>
          <w:tab w:val="left" w:pos="558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ского поселения Рузаевка</w:t>
      </w:r>
    </w:p>
    <w:p>
      <w:pPr>
        <w:pStyle w:val="Normal"/>
        <w:tabs>
          <w:tab w:val="clear" w:pos="709"/>
          <w:tab w:val="left" w:pos="5580" w:leader="none"/>
        </w:tabs>
        <w:ind w:left="5580" w:right="113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 24 января 2017г. №23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480" w:leader="none"/>
          <w:tab w:val="left" w:pos="55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АНОВКИ ИНДИВИДУАЛЬНЫХ ПРИБОРОВ УЧЕТА ИСПОЛЬЗУЕМЫХ ЭНЕРГЕТИЧЕСКИХ РЕСУРСОВ (ХОЛОДНОЙ И ГОРЯЧЕЙ ВОДЫ, ЭЛЕКТРИЧЕСКОЙ ЭНЕРГИИ) В МУНИЦИПАЛЬНЫХ ЖИЛЫХ ПОМЕЩЕНИЯХ МНОГОКВАРТИРНЫХ ДОМОВ ГОРОДСКОГО ПОСЕЛЕНИЯ РУЗАЕВКА НА 2017-2018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ы установки индивидуальных приборов учета используемых энергетических ресурсов (холодной и горячей воды, электрической энергии) в муниципальных жилых помещениях многоквартирных домов городского поселения Рузаевка на 2017-2018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72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установки индивидуальных приборов учета используемых энергетических ресурсов (холодной и горячей воды, электрической энергии) в муниципальных жилых помещениях многоквартирных домов на 2017-2018гг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3 ноября 2009г. №261-ФЗ «Об энергосбережении и повышении энергетической эффективности и о внесении изменений в отдельные законодательные акты Российской Федерации», Федеральный закон от 6 октября 2003г.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 и благоустройства администрации городского поселения Рузаевка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и задач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– у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ие жителей в ресурсосбережении, в регулировании потребления ресурсов; создание условий для оплаты населением задолженности за фактически потребленные коммунальные ресурсы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348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граничение эксплуатационной ответственности всех участников системы предоставления коммунальных услуг: ресурсоснабжающих организаций (от ЦТП до ввода в МКД), управляющих организаций (внутри МКД) и потребителей (в жилых помещениях МКД), создание для них механизма определения и снижения потерь на своих участка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348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тимизация режимов подачи воды, электрической энергии потребителям, снижение расхода потребляемых ресурсов и экономия энергоресурс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348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лата по показаниям индивидуальных приборов учета населением объемов потребляемых ресурсов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348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ршенствование системы расчетов за потребленные ресурсы, включая автоматизированный съем показаний приборов учета, проведение начислений с учетом показаний общедомовых и индивидуальных приборов учета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autoSpaceDE w:val="true"/>
              <w:ind w:left="348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Жилищного Кодекса РФ - пообъектное управление жилыми домами с учетом их технических характеристик, социально-экономического статуса проживающих граждан и возможности для управляющих организаций улучшения качества обслуживания населения в каждом конкретном доме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08" w:leader="none"/>
              </w:tabs>
              <w:autoSpaceDE w:val="true"/>
              <w:ind w:left="708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ивая системный контроль состояния объектов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08" w:leader="none"/>
              </w:tabs>
              <w:autoSpaceDE w:val="true"/>
              <w:ind w:left="708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ируя параметры подаваемых ресурсов (давление, температуру и др.), влияющие на их объемы, что позволяет уменьшать оплату их населением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ind w:left="348" w:hanging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кономия бюджетных средств, предназначенных на субсидии и льготы населению при оплате коммунальных услуг, направление указанных средств на решение других социальных задач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-2018 гг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-сметной документации на установку индивидуальных приборов учета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 индивидуальных приборов учета ресурсов.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счетов за потребленные ресурсы по показаниям приборов учета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и анализ реализации программы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основных мероприятий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яющие организации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48" w:leader="none"/>
                <w:tab w:val="left" w:pos="4577" w:leader="none"/>
              </w:tabs>
              <w:autoSpaceDE w:val="true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городского поселения Рузаевка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индивидуальными приборами учета используемых энергетических ресурсов муниципальных жилых помещений многоквартирных домов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потребления ресурсов на 20-40%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оответствия размера платежей населения фактически поставляемым услугам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качества предоставляемых коммунальных услуг.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имулирование энергосбережения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 за исполнением Программы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руководство и контроль за реализацией Программы осуществляет администрация городского поселения Рузаевк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держание пробле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43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ка приборов учета – одно из важнейших условий реформирования жилищно-коммунального хозяйства. Учитывая неизбежный рост цен и необходимость обеспечения энергетической безопасности населения, оснащение жилых помещений в многоквартирных домах приборами учета становится ключевой задачей.</w:t>
      </w:r>
    </w:p>
    <w:p>
      <w:pPr>
        <w:pStyle w:val="Normal"/>
        <w:tabs>
          <w:tab w:val="clear" w:pos="709"/>
          <w:tab w:val="left" w:pos="43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настоящее время в городском поселении Рузаевка оплата за коммунальные услуги осуществляется в 100-процентном объеме. Через использование повсеместного внедрения приборов учета потребленных энергоресурсов ставится целью привести в соответствие размер платежей населения фактически предоставленным услугам.</w:t>
      </w:r>
    </w:p>
    <w:p>
      <w:pPr>
        <w:pStyle w:val="Normal"/>
        <w:tabs>
          <w:tab w:val="clear" w:pos="709"/>
          <w:tab w:val="left" w:pos="43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внедрения системы расчетов за коммунальные услуги, основанной на показаниях установленных приборов учета, является стимулирование режима экономии потребляемых ресурсов и оплата населением за услуги непосредственно по факту их предоставления.</w:t>
      </w:r>
    </w:p>
    <w:p>
      <w:pPr>
        <w:pStyle w:val="Normal"/>
        <w:tabs>
          <w:tab w:val="clear" w:pos="709"/>
          <w:tab w:val="left" w:pos="432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имеет временный период – 2017-2018гг. За этот период должна быть произведена установка индивидуальных приборов учета потребляемых энергоресурсов в муниципальных жилых помещениях многоквартирных домо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autoSpaceDE w:val="true"/>
        <w:ind w:lef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роприятия по оснащению муниципальных жилых помещений в многоквартирных домах индивидуальными приборами учета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целью оснащения муниципальных жилых помещений в многоквартирных домах индивидуальными приборами учета разработаны следующие мероприятия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 проектно-сметной документации на установку приборов учета;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ка индивидуальных приборов учета потребляемых энергоресурсов в муниципальном жилищном фонде в количестве:</w:t>
      </w:r>
    </w:p>
    <w:p>
      <w:pPr>
        <w:pStyle w:val="Normal"/>
        <w:widowControl/>
        <w:tabs>
          <w:tab w:val="clear" w:pos="709"/>
          <w:tab w:val="left" w:pos="72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38 ИПУ электроэнергии;</w:t>
      </w:r>
    </w:p>
    <w:p>
      <w:pPr>
        <w:pStyle w:val="Normal"/>
        <w:widowControl/>
        <w:tabs>
          <w:tab w:val="clear" w:pos="709"/>
          <w:tab w:val="left" w:pos="72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384 ИПУ горячего водоснабжения;</w:t>
      </w:r>
    </w:p>
    <w:p>
      <w:pPr>
        <w:pStyle w:val="Normal"/>
        <w:widowControl/>
        <w:tabs>
          <w:tab w:val="clear" w:pos="709"/>
          <w:tab w:val="left" w:pos="72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398 ИПУ холодного водоснабжения;</w:t>
      </w:r>
    </w:p>
    <w:p>
      <w:pPr>
        <w:pStyle w:val="Normal"/>
        <w:widowControl/>
        <w:tabs>
          <w:tab w:val="clear" w:pos="709"/>
          <w:tab w:val="left" w:pos="72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иложенным адресным план-графиком установки ИПУ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autoSpaceDE w:val="true"/>
        <w:ind w:left="36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ниторинг и анализ реализации программы: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бор, обработка и анализ данных по организации выполнения программы по установке индивидуальных приборов учета в муниципальных жилых помещениях многоквартирных домов и анализ результатов их внедрения;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анализ оформления договоров управляющих организаций, собственников жилых помещений с ресурсоснабжающими организациями на оплату по приборам учета.</w:t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72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36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е обеспечение Программы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источниках направления расходов по оснащению индивидуальными приборами учета муниципальных жилых помещений многоквартирных домов в разрезе по годам представлены в таблице 1.</w:t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Финансовое обеспечение программных мероприятий по установке индивидуальных приборов учета используемых энергетических ресурсов при переходе на отпуск потребителям коммунальных ресурсов по приборам учета на 2017-2018г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8110</wp:posOffset>
                </wp:positionV>
                <wp:extent cx="5783580" cy="166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4140"/>
                              <w:gridCol w:w="324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ременной период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личество муниципальных жилых помещений (ед.)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Необходимая сумма затрат на установку ИП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 за год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787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46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25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31.35pt;mso-wrap-distance-left:0pt;mso-wrap-distance-right:9pt;mso-wrap-distance-top:0pt;mso-wrap-distance-bottom:0pt;margin-top:9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4140"/>
                        <w:gridCol w:w="324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ременной период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личество муниципальных жилых помещений (ед.)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Необходимая сумма затрат на установку ИП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сего за год (руб.)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78750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46250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25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9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рограммы и контроль ее выпол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исполнителями основных мероприят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 заказчиком является администрация городского поселения Рузаев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хода реализации Программы осуществляет администрация городского поселения Рузаевка.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47:00Z</dcterms:created>
  <dc:creator>Елена</dc:creator>
  <dc:description/>
  <cp:keywords/>
  <dc:language>en-US</dc:language>
  <cp:lastModifiedBy>7</cp:lastModifiedBy>
  <cp:lastPrinted>2016-09-13T13:30:00Z</cp:lastPrinted>
  <dcterms:modified xsi:type="dcterms:W3CDTF">2017-01-25T10:39:00Z</dcterms:modified>
  <cp:revision>14</cp:revision>
  <dc:subject/>
  <dc:title>Адресный список и характеристики жилых домов, находящихся на балансе МП «Жилищное хозяйство» на 03</dc:title>
</cp:coreProperties>
</file>